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 II.</w:t>
      </w:r>
    </w:p>
    <w:p>
      <w:pPr>
        <w:pStyle w:val="Normal"/>
        <w:spacing w:lineRule="atLeast" w:line="0"/>
        <w:ind w:right="-8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ХНИЧЕСКИ СПЕЦИФИКАЦИИ</w:t>
      </w:r>
    </w:p>
    <w:p>
      <w:pPr>
        <w:pStyle w:val="Normal"/>
        <w:spacing w:lineRule="atLeast" w:line="0"/>
        <w:ind w:right="-8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обществена поръчка с предмет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11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„</w:t>
      </w:r>
      <w:r>
        <w:rPr>
          <w:rFonts w:eastAsia="Times New Roman" w:cs="Times New Roman" w:ascii="Times New Roman" w:hAnsi="Times New Roman"/>
          <w:b/>
          <w:sz w:val="24"/>
        </w:rPr>
        <w:t>Доставка на нетна активна електрическа енергия на средно и ниско напрежение за нуждите на Технически университет – Варна от координатор на балансираща група “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ЗИСКВАНИЯ КЪМ ДОСТАВЕНАТА ЕЛЕКТРИЧЕСКА ЕНЕРГИЯ</w:t>
      </w:r>
    </w:p>
    <w:p>
      <w:pPr>
        <w:pStyle w:val="Normal"/>
        <w:keepNext w:val="true"/>
        <w:numPr>
          <w:ilvl w:val="0"/>
          <w:numId w:val="1"/>
        </w:numPr>
        <w:spacing w:before="0" w:after="6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en-US"/>
        </w:rPr>
        <w:t xml:space="preserve">Електрическата енергия следва да е с качеството съгласно нормативните изисквания, касаещи предмета на настоящата поръчка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ЗИСКВАНИЯ КЪМ УЧАСТНИЦИТ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 са регистрирани по ЗДД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 представят необходимите документи в съответствие с изискванията на Възложител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астниците следва да отговарят и на други изисквания, посочени в обявлението за обществената поръчка и настоящата документац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ирането на графиците  и обмена на информация с ЕСО е задължение и отговорност на Изпълнителя. Възложителят няма да заплаща такса за участие в балансиращата група и санкции за излишък или недостиг на не балансит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астникът следва да има сключен рамков договор по смисъла на ПТЕЕ със съответните мрежови оператор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зпълнителят ежемесечно издава единна фактура на възложителя, включваща консумираната активна електрическа енергия за определения месец,  по определената в договора единична цена за един kWh, акциз по чл. 20 ал. 2 т. 17 от ЗАДС и определената с решения на КЕВР такса (цена) „задължения към обществото“, както и всички мрежови услуги с подробна разбивка съгласно чл. 20 от ПТЕЕ и НРЦЕ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БЕКТИ НА ВЪЗЛОЖИТЕЛЯ И ПРОГНОЗНА МЕСЕЧНА КОНСУМАЦИЯ НА НЕТНА ЕЛЕКТРИЧЕСКА ЕНЕРГИЯ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134"/>
        <w:gridCol w:w="1888"/>
        <w:gridCol w:w="2460"/>
      </w:tblGrid>
      <w:tr>
        <w:trPr>
          <w:trHeight w:val="1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НА ОБЕКТА                            абонатен №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иво на мерене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рифа на обект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нозно годишно потребление на ел. енергия в kWh 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. ВАР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Общежитие бл.13                 ул. Басанович                   121003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6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269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433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Общежитие бл.15,           ул. Дубровник                    121003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Общежитие бл.18,           ул. Дубровник                  121003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34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19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89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323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ТМ в двора на ТУ/ Мадара/Академика/                12120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8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55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23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359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Отоплителна центр.       ул. Студентска 49            1270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64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626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65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Отоплителна центр. ул. Студентска 50                  1270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2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3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65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Печатница мет.хале        ул. Студентска 51             1270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7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2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Отоплителна центр.       ул. Студентска 52            127002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379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78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03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66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У - Студентски столове        ул. Студентска 53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0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6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95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04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21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УПК                             12700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77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06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61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298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Малки предприятия УПК                                        1270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19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891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47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558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- УПБ                                   ул. Студентска 45                 12700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9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98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77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25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У - НУК                                           ул. Студентска 46                1270017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43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768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667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978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– ЕФ, МФ, ТВ, Спор. зала           ул. Студентска 47             1270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11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27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195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4585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У – резервен трафопост 221   ул. Студентска 48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00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– кв. Изгрев,                           ул. Мир 88, ет. 3, ап.5               01101050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д+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– кв. Изгрев,                           ул. Мир 88, ет. 3, ап.6               01101050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У – вилна зона Сотира, трифазен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01050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У – Паркинг, ул. Мир 40   010060618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ЛНА ЗОНА ВАР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У- Бриз-Юг/Почивка/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579-81                              151405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К КАМЧ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ч. База ТУ - Камчия                       1673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9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. ДОБРИ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града ДТК,                            ж.к. Добротица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026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. ЧЕПЕЛАР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ч. Станция Чайка,               ул. Минчо Маринов № 1              0332560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5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за всички обекти на Технически университет - Вар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600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523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6505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774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6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80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34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Н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ърхо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11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в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27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щн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195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   в+д+н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458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о НН+СрН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3672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  <w:t xml:space="preserve">ЗАБЕЛЕЖКА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Неразделна част от техническата спецификация  е -  Приложение № 1 – Списък на обектите присъединени на ниско и средно напрежение при Технически университет – Варна, което представя реалната консумация на нетна активна ел. енергия за всичти обекти на възложителя за периода от м. август 2018 г. до м. юли 2019 г..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Към техническата спецификация за сведение е приложено Приложение № 2 - Справка за почасови измервания  01.12.2017 г. - 30.11.2018 г. за Технически университет – Варна, която е за част от обектите на възложителя, които са били на свободния паза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04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ради спецификата на работата на Възложителя, предложената от участника цена за нетно количество електроенергия следва да е единна. Възложителят няма да заплаща такса за участие в балансиращата група и санкции за излишък или недостиг на небалансите.</w:t>
      </w:r>
    </w:p>
    <w:p>
      <w:pPr>
        <w:pStyle w:val="Normal"/>
        <w:tabs>
          <w:tab w:val="clear" w:pos="720"/>
          <w:tab w:val="left" w:pos="204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гнозно количество за 12 месеца  общо НН+СрН е 3 823 672 кWh.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дувано е на база реалната консумация на нетна ел. енергия за всичти обекти на възложителя за периода от м. август 2018 г. до м. юли 2019 г. завишена прогнозно с 10 %.</w:t>
      </w:r>
    </w:p>
    <w:p>
      <w:pPr>
        <w:pStyle w:val="Normal"/>
        <w:tabs>
          <w:tab w:val="clear" w:pos="720"/>
          <w:tab w:val="left" w:pos="2040" w:leader="none"/>
        </w:tabs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гнозна стойност на нетна активна електрическа енергия на средно и ниско напрежение  е 416 780,25 без ДДС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гнозна стойност на поръчката е 720 050,00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лв. без ДД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включваща доставка на нетна активна енергия, акциз по чл. 20 ал. 2 т. 17 от ЗАДС, определена с решение на КЕВР такса (цена) „задължения към обществото”, като и всички мрежови услуги и всички други нормативно определени такси в едно с надбавка за отдадена реактивана енергия и за надбавка за мощността &lt; 0,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04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рок на изпълнение на поръчка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2 месец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считано от датата на потвърждение на първия регистриран график. Графикът следва да се регистрира в първия месец, в който законно може да се извършва регистрация на график, след излизането на свободния пазар, съгласно Правилата за търговия с електрическа енергия.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04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сички обекти от номер 1 до номер 22 включително присъединени на страна ниско  и напрежение се намират на територията на мрежови оператор „Електроразпределение Север“ АД.</w:t>
      </w:r>
    </w:p>
    <w:p>
      <w:pPr>
        <w:pStyle w:val="Normal"/>
        <w:tabs>
          <w:tab w:val="clear" w:pos="720"/>
          <w:tab w:val="left" w:pos="204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ект с номер 23 присъединен на страна ниско напрежение се намира на територията на мрежови оператор „Електроразпределение Юг“ ЕАД.</w:t>
      </w:r>
    </w:p>
    <w:p>
      <w:pPr>
        <w:pStyle w:val="Normal"/>
        <w:tabs>
          <w:tab w:val="clear" w:pos="720"/>
          <w:tab w:val="left" w:pos="2040" w:leader="none"/>
        </w:tabs>
        <w:rPr>
          <w:rFonts w:ascii="Cambria" w:hAnsi="Cambria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Cambria" w:hAnsi="Cambria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Cambria" w:hAnsi="Cambria" w:cs="Times New Roman"/>
          <w:sz w:val="24"/>
          <w:szCs w:val="24"/>
          <w:lang w:val="en-US" w:eastAsia="en-US"/>
        </w:rPr>
      </w:pPr>
      <w:r>
        <w:rPr>
          <w:rFonts w:cs="Times New Roman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Cambria" w:hAnsi="Cambria" w:cs="Times New Roman"/>
          <w:sz w:val="24"/>
          <w:szCs w:val="24"/>
          <w:lang w:val="en-US" w:eastAsia="en-US"/>
        </w:rPr>
      </w:pPr>
      <w:r>
        <w:rPr>
          <w:rFonts w:cs="Times New Roman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Cambria" w:hAnsi="Cambria" w:cs="Times New Roman"/>
          <w:sz w:val="24"/>
          <w:szCs w:val="24"/>
          <w:lang w:val="en-US" w:eastAsia="en-US"/>
        </w:rPr>
      </w:pPr>
      <w:r>
        <w:rPr>
          <w:rFonts w:cs="Times New Roman" w:ascii="Cambria" w:hAnsi="Cambria"/>
          <w:sz w:val="24"/>
          <w:szCs w:val="24"/>
          <w:lang w:val="en-US" w:eastAsia="en-US"/>
        </w:rPr>
        <w:tab/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1" w:right="1126" w:gutter="0" w:header="0" w:top="7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b/>
        <w:b/>
        <w:sz w:val="32"/>
        <w:szCs w:val="32"/>
        <w:u w:val="single"/>
        <w:lang w:val="en-US" w:eastAsia="en-US"/>
      </w:rPr>
    </w:pPr>
    <w:r>
      <w:rPr>
        <w:rFonts w:cs="Times New Roman" w:ascii="Times New Roman" w:hAnsi="Times New Roman"/>
        <w:b/>
        <w:sz w:val="32"/>
        <w:szCs w:val="32"/>
        <w:u w:val="single"/>
        <w:lang w:val="en-US"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b/>
        <w:b/>
        <w:sz w:val="32"/>
        <w:szCs w:val="32"/>
        <w:u w:val="single"/>
        <w:lang w:val="en-US" w:eastAsia="en-US"/>
      </w:rPr>
    </w:pPr>
    <w:r>
      <w:rPr>
        <w:rFonts w:cs="Times New Roman" w:ascii="Times New Roman" w:hAnsi="Times New Roman"/>
        <w:b/>
        <w:sz w:val="32"/>
        <w:szCs w:val="32"/>
        <w:u w:val="single"/>
        <w:lang w:val="en-US"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b/>
        <w:b/>
        <w:sz w:val="32"/>
        <w:szCs w:val="32"/>
        <w:u w:val="single"/>
        <w:lang w:val="en-GB" w:eastAsia="en-US"/>
      </w:rPr>
    </w:pPr>
    <w:r>
      <w:rPr>
        <w:rFonts w:cs="Times New Roman" w:ascii="Times New Roman" w:hAnsi="Times New Roman"/>
        <w:b/>
        <w:sz w:val="32"/>
        <w:szCs w:val="32"/>
        <w:u w:val="single"/>
        <w:lang w:val="en-US" w:eastAsia="en-US"/>
      </w:rPr>
      <w:t>ТЕХНИЧЕСКИ УНИВЕРСИТЕТ - ВАРНА</w:t>
    </w:r>
  </w:p>
  <w:p>
    <w:pPr>
      <w:pStyle w:val="Header"/>
      <w:rPr>
        <w:rFonts w:ascii="Times New Roman" w:hAnsi="Times New Roman" w:cs="Times New Roman"/>
        <w:b/>
        <w:b/>
        <w:sz w:val="32"/>
        <w:szCs w:val="32"/>
        <w:u w:val="single"/>
        <w:lang w:val="en-GB" w:eastAsia="en-US"/>
      </w:rPr>
    </w:pPr>
    <w:r>
      <w:rPr>
        <w:rFonts w:cs="Times New Roman" w:ascii="Times New Roman" w:hAnsi="Times New Roman"/>
        <w:b/>
        <w:sz w:val="32"/>
        <w:szCs w:val="32"/>
        <w:u w:val="single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rFonts w:cs="Times New Roman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8">
    <w:name w:val="Предмет на коментар Знак"/>
    <w:qFormat/>
    <w:rPr>
      <w:rFonts w:cs="Times New Roman"/>
      <w:b/>
      <w:bCs/>
    </w:rPr>
  </w:style>
  <w:style w:type="character" w:styleId="Style19">
    <w:name w:val="Горен колонтитул Знак"/>
    <w:basedOn w:val="Style14"/>
    <w:qFormat/>
    <w:rPr/>
  </w:style>
  <w:style w:type="character" w:styleId="Style20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на коментар"/>
    <w:basedOn w:val="Normal"/>
    <w:qFormat/>
    <w:pPr>
      <w:spacing w:before="0" w:after="160"/>
    </w:pPr>
    <w:rPr>
      <w:rFonts w:ascii="Calibri" w:hAnsi="Calibri" w:eastAsia="Calibri" w:cs="Times New Roman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Предмет на коментар"/>
    <w:basedOn w:val="Style21"/>
    <w:next w:val="Style21"/>
    <w:qFormat/>
    <w:pPr>
      <w:spacing w:before="0" w:after="0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10:00Z</dcterms:created>
  <dc:creator>User</dc:creator>
  <dc:description/>
  <cp:keywords/>
  <dc:language>en-US</dc:language>
  <cp:lastModifiedBy>user</cp:lastModifiedBy>
  <dcterms:modified xsi:type="dcterms:W3CDTF">2019-09-30T13:08:00Z</dcterms:modified>
  <cp:revision>21</cp:revision>
  <dc:subject/>
  <dc:title/>
</cp:coreProperties>
</file>